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ginning Parallel Line Proofs:  Try these on your own.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Proof #1:  Steps 2 and 4 come from the picture and the givens.  Use steps 2 and 4 to get step 5.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381000" cy="1449070"/>
                <wp:effectExtent l="29210" t="0" r="292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101.95pt,124.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0" cy="18630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5pt" to="270pt,1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  <w:u w:val="single"/>
        </w:rPr>
        <w:t>Statements                Reasons (Postulate, Theorem, Property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5           6                      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23495</wp:posOffset>
                </wp:positionV>
                <wp:extent cx="16764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85pt" to="125.95pt,1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a        1.  a ll b                       1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2.  _____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_____     2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6764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131.95pt,1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                          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3.  c ll d</w:t>
        <w:tab/>
        <w:tab/>
        <w:t xml:space="preserve">        3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           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4.  _____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_____    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a ll b;  c ll d</w:t>
      </w:r>
    </w:p>
    <w:p>
      <w:pPr>
        <w:pStyle w:val="Normal"/>
        <w:rPr/>
      </w:pPr>
      <w:r>
        <w:rPr>
          <w:rFonts w:cs="Arial" w:ascii="Arial" w:hAnsi="Arial"/>
        </w:rPr>
        <w:t xml:space="preserve">Prove:  &lt;4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&lt;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-1759585</wp:posOffset>
                </wp:positionV>
                <wp:extent cx="381000" cy="1449070"/>
                <wp:effectExtent l="29210" t="0" r="292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138.55pt" to="59.95pt,-24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                      5.                                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Proof #2 :</w:t>
      </w:r>
      <w:r>
        <w:rPr>
          <w:rFonts w:cs="Arial" w:ascii="Arial" w:hAnsi="Arial"/>
        </w:rPr>
        <w:t xml:space="preserve">  Fill in the blanks.    </w:t>
      </w:r>
      <w:r>
        <w:rPr>
          <w:rFonts w:cs="Arial" w:ascii="Arial" w:hAnsi="Arial"/>
          <w:i/>
        </w:rPr>
        <w:t>For step 2:  Look for transversal ang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1000</wp:posOffset>
                </wp:positionH>
                <wp:positionV relativeFrom="paragraph">
                  <wp:posOffset>149225</wp:posOffset>
                </wp:positionV>
                <wp:extent cx="0" cy="29978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1.75pt" to="330pt,2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                              N       </w:t>
      </w:r>
      <w:r>
        <w:rPr>
          <w:rFonts w:cs="Arial" w:ascii="Arial" w:hAnsi="Arial"/>
          <w:u w:val="single"/>
        </w:rPr>
        <w:t>Statements</w:t>
        <w:tab/>
        <w:tab/>
        <w:t xml:space="preserve">              Reasons (Th., Def., Post., Prop.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109855</wp:posOffset>
                </wp:positionV>
                <wp:extent cx="1371600" cy="621030"/>
                <wp:effectExtent l="17145" t="6985" r="95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21000"/>
                        </a:xfrm>
                        <a:prstGeom prst="triangle">
                          <a:avLst>
                            <a:gd name="adj" fmla="val 7291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2pt;margin-top:8.65pt;width:107.95pt;height:48.8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109855</wp:posOffset>
                </wp:positionV>
                <wp:extent cx="17526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65pt" to="143.95pt,8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444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75pt" to="197.95pt,11.7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5pt" to="233.95pt,11.7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3885</wp:posOffset>
                </wp:positionH>
                <wp:positionV relativeFrom="paragraph">
                  <wp:posOffset>56515</wp:posOffset>
                </wp:positionV>
                <wp:extent cx="152400" cy="103505"/>
                <wp:effectExtent l="5715" t="9525" r="825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.55pt;margin-top:4.4pt;width:11.95pt;height:8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        2     3             1.</w:t>
        <w:tab/>
        <w:t>MN  ll  RS</w:t>
        <w:tab/>
        <w:tab/>
        <w:tab/>
        <w:t xml:space="preserve">   1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410</wp:posOffset>
                </wp:positionH>
                <wp:positionV relativeFrom="paragraph">
                  <wp:posOffset>151765</wp:posOffset>
                </wp:positionV>
                <wp:extent cx="152400" cy="103505"/>
                <wp:effectExtent l="5715" t="9525" r="825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0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.3pt;margin-top:11.9pt;width:11.95pt;height:8.1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                5                2.  &lt;1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_____;       </w:t>
        <w:tab/>
        <w:tab/>
        <w:t xml:space="preserve">   2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                                  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444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.5pt" to="58.45pt,12.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44450" r="635" b="44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.5pt" to="95.95pt,12.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 xml:space="preserve">          &lt;3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_____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:  MN  ll  RS</w:t>
      </w:r>
    </w:p>
    <w:p>
      <w:pPr>
        <w:pStyle w:val="Normal"/>
        <w:rPr/>
      </w:pPr>
      <w:r>
        <w:rPr>
          <w:rFonts w:cs="Arial" w:ascii="Arial" w:hAnsi="Arial"/>
        </w:rPr>
        <w:t xml:space="preserve">Prove:                                     3.   _____ = _____;        </w:t>
        <w:tab/>
        <w:t xml:space="preserve">   3.    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 &lt;2 + m &lt;4 + m &lt;5 = 180</w:t>
      </w:r>
      <w:r>
        <w:rPr>
          <w:rFonts w:cs="Arial" w:ascii="Arial" w:hAnsi="Arial"/>
          <w:vertAlign w:val="superscript"/>
        </w:rPr>
        <w:t>o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ab/>
        <w:tab/>
        <w:tab/>
        <w:tab/>
        <w:t xml:space="preserve"> </w:t>
      </w:r>
      <w:r>
        <w:rPr>
          <w:rFonts w:cs="Arial" w:ascii="Arial" w:hAnsi="Arial"/>
        </w:rPr>
        <w:t xml:space="preserve">          _____ = 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4.   m &lt;1 + m &lt;2 + m &lt;3  = 18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 4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5. </w:t>
        <w:tab/>
        <w:tab/>
        <w:tab/>
        <w:tab/>
        <w:tab/>
        <w:t xml:space="preserve">   5. 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relationships in proof #2 to answer these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.  If m &lt;1 = 3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then m &lt;4 = 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.  If m &lt;1 = 4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nd m &lt;3 = 5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then m &lt;2 = 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.  If m &lt;4 = 3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nd m &lt;5 = 59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then m &lt;2 = 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.  If m &lt;1 = 47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nd m &lt;2 = 9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then m &lt;5 = 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 Name a pair of same side interior angles and explain why they are NOT supplement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________________________________________</w:t>
      </w:r>
    </w:p>
    <w:sectPr>
      <w:type w:val="nextPage"/>
      <w:pgSz w:w="12240" w:h="15840"/>
      <w:pgMar w:left="1080" w:right="960" w:gutter="0" w:header="0" w:top="720" w:footer="0" w:bottom="9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01:00Z</dcterms:created>
  <dc:creator>Everman, Juliann</dc:creator>
  <dc:description/>
  <cp:keywords/>
  <dc:language>en-US</dc:language>
  <cp:lastModifiedBy>jeverman</cp:lastModifiedBy>
  <cp:lastPrinted>2007-10-23T09:02:00Z</cp:lastPrinted>
  <dcterms:modified xsi:type="dcterms:W3CDTF">2013-10-15T12:22:00Z</dcterms:modified>
  <cp:revision>5</cp:revision>
  <dc:subject/>
  <dc:title>Beginning Parallel Line Proofs</dc:title>
</cp:coreProperties>
</file>